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40377141"/>
      <w:bookmarkStart w:id="1" w:name="__Fieldmark__0_184037714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40377141"/>
      <w:bookmarkStart w:id="3" w:name="__Fieldmark__1_184037714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840377141"/>
            <w:bookmarkStart w:id="5" w:name="__Fieldmark__2_184037714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840377141"/>
            <w:bookmarkStart w:id="7" w:name="__Fieldmark__3_184037714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840377141"/>
            <w:bookmarkStart w:id="9" w:name="__Fieldmark__4_184037714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840377141"/>
            <w:bookmarkStart w:id="11" w:name="__Fieldmark__5_184037714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840377141"/>
            <w:bookmarkStart w:id="13" w:name="__Fieldmark__6_184037714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40377141"/>
      <w:bookmarkStart w:id="15" w:name="__Fieldmark__7_184037714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40377141"/>
      <w:bookmarkStart w:id="17" w:name="__Fieldmark__8_184037714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